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663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2876"/>
        <w:gridCol w:w="1260"/>
        <w:gridCol w:w="5040"/>
        <w:gridCol w:w="2715"/>
        <w:gridCol w:w="1109"/>
        <w:gridCol w:w="391"/>
        <w:gridCol w:w="420"/>
        <w:gridCol w:w="420"/>
      </w:tblGrid>
      <w:tr>
        <w:trPr>
          <w:trHeight w:val="323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итель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pacing w:val="60"/>
                <w:sz w:val="22"/>
              </w:rPr>
              <w:t>ПЛАН ПРОИЗВОДСТВА И ИНСПЕКЦИ</w:t>
            </w:r>
            <w:r>
              <w:rPr>
                <w:caps/>
                <w:spacing w:val="60"/>
                <w:sz w:val="22"/>
              </w:rPr>
              <w:t>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ция</w:t>
            </w:r>
            <w:r>
              <w:rPr>
                <w:lang w:val="en-US"/>
              </w:rPr>
              <w:t>: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>Заказчик</w:t>
            </w:r>
            <w:r>
              <w:rPr>
                <w:lang w:val="en-US"/>
              </w:rPr>
              <w:t>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</w:rPr>
              <w:t>ПАО «НК «Роснефть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дукция:</w:t>
            </w:r>
          </w:p>
        </w:tc>
        <w:tc>
          <w:tcPr>
            <w:tcW w:w="77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Труба нефтегазопроводная и общего назначения, изготовленная дуговой сваркой под флюсом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ата:</w:t>
            </w:r>
            <w:r>
              <w:rPr>
                <w:bCs/>
                <w:i w:val="false"/>
              </w:rPr>
              <w:t xml:space="preserve"> 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: ППИ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размер: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иаметром от 530 мм и выше, толщиной стенки 8-30 мм</w:t>
            </w:r>
          </w:p>
        </w:tc>
        <w:tc>
          <w:tcPr>
            <w:tcW w:w="2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Марка стали: 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траница:</w:t>
            </w:r>
          </w:p>
        </w:tc>
        <w:tc>
          <w:tcPr>
            <w:tcW w:w="39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fldChar w:fldCharType="begin"/>
            </w:r>
            <w:r>
              <w:rPr>
                <w:i/>
                <w:b/>
              </w:rPr>
              <w:instrText xml:space="preserve"> PAGE </w:instrText>
            </w:r>
            <w:r>
              <w:rPr>
                <w:i/>
                <w:b/>
              </w:rPr>
              <w:fldChar w:fldCharType="separate"/>
            </w:r>
            <w:r>
              <w:rPr>
                <w:i/>
                <w:b/>
              </w:rPr>
              <w:t>1</w:t>
            </w:r>
            <w:r>
              <w:rPr>
                <w:i/>
                <w:b/>
              </w:rPr>
              <w:fldChar w:fldCharType="end"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9</w:t>
            </w:r>
          </w:p>
        </w:tc>
      </w:tr>
      <w:tr>
        <w:trPr>
          <w:trHeight w:val="412" w:hRule="atLeast"/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:</w:t>
            </w:r>
          </w:p>
        </w:tc>
        <w:tc>
          <w:tcPr>
            <w:tcW w:w="77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/>
              <w:t>ТУ №_____ , МУК №П1 05 М-0132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73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670"/>
        <w:gridCol w:w="6177"/>
      </w:tblGrid>
      <w:tr>
        <w:trPr>
          <w:trHeight w:val="4174" w:hRule="atLeast"/>
          <w:cantSplit w:val="true"/>
        </w:trPr>
        <w:tc>
          <w:tcPr>
            <w:tcW w:w="5502" w:type="dxa"/>
            <w:tcBorders/>
          </w:tcPr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ГЛАСОВАНО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ьник ОИК ТП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«Самарский ИТЦ»</w:t>
            </w:r>
          </w:p>
          <w:p>
            <w:pPr>
              <w:pStyle w:val="Normal"/>
              <w:ind w:right="25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«Самарский ИТЦ»</w:t>
            </w:r>
          </w:p>
          <w:p>
            <w:pPr>
              <w:pStyle w:val="Normal"/>
              <w:spacing w:before="240" w:after="0"/>
              <w:ind w:right="252" w:hanging="0"/>
              <w:rPr>
                <w:sz w:val="24"/>
              </w:rPr>
            </w:pPr>
            <w:r>
              <w:rPr>
                <w:sz w:val="24"/>
              </w:rPr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>
                <w:sz w:val="24"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ьник ОТК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О «Изготовитель»</w:t>
            </w:r>
          </w:p>
          <w:p>
            <w:pPr>
              <w:pStyle w:val="Normal"/>
              <w:ind w:right="309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TextBodyIndent"/>
              <w:spacing w:before="0" w:after="240"/>
              <w:ind w:left="331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ный технолог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О «Изготовитель»</w:t>
            </w:r>
          </w:p>
          <w:p>
            <w:pPr>
              <w:pStyle w:val="TextBody"/>
              <w:ind w:right="306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sz w:val="24"/>
              </w:rPr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Normal"/>
              <w:ind w:right="3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кладирование листового прок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й ли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кладирование отдельно на высоту не более 4,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склада лис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кладирование 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ответствии с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ребованиями</w:t>
            </w:r>
          </w:p>
        </w:tc>
      </w:tr>
      <w:tr>
        <w:trPr>
          <w:trHeight w:val="23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10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верка качества листового прока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верка сертификатных данных на листовой прока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Химический состав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вивалент углерода, Cэ, Параметр стойкости против растрескивания при сварке, Pcm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ханические свойства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аллографические параметры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еометрические размеры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% УЗК и др. параме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 xml:space="preserve"> 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/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пускается задача в производство пр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верке фактического качества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бор проб, определение химического состава, механических свойств и металлографических параметров листового прок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мический состав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ханические свойств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таллографические параме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плав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2-х листов каждой плавк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наличии в плавке одного листа, отбор проб производить от одного лис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результатов входного контроля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токол результатов химического анализа, механических свойств и металлографического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ые испытания по показателю, имеющему неудовлетворительные результаты испыта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наличии в плавке не более трех листов отбор проб для проведения повторных испытаний допускается производить от тех же листов, от которых были отобраны пробы для первичных испыта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одача листа в производство и маркиров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изуальный контроль качества поверхн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ждый лист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учета металла, задаваемого в производ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изводится исправление номеро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выявлении дефектов листы от задачи отклоняются.</w:t>
            </w:r>
          </w:p>
        </w:tc>
      </w:tr>
      <w:tr>
        <w:trPr>
          <w:trHeight w:val="293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иварка технологических пла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чество свар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й ли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t>Повторная приварка планок</w:t>
            </w:r>
            <w:r>
              <w:rPr>
                <w:rFonts w:cs="Arial" w:ascii="Arial" w:hAnsi="Arial"/>
                <w:sz w:val="16"/>
              </w:rPr>
              <w:t xml:space="preserve"> /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ование продольных кромок трубных заготов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и размеры фасо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t>Повторная обработка кромки.</w:t>
            </w:r>
            <w:r>
              <w:rPr>
                <w:rFonts w:cs="Arial" w:ascii="Arial" w:hAnsi="Arial"/>
                <w:sz w:val="16"/>
              </w:rPr>
              <w:t>/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ибка продольных кромок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ь подгиб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/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равление несоответствий/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овка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ор между кромками, овальность загот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равление несоответствий/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и сварка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а тока, напряжение, скорость сварки, диаметр сварочной проволоки и марка сварочной проволо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равление дефектов сварки/отбраковка</w:t>
            </w:r>
          </w:p>
        </w:tc>
      </w:tr>
      <w:tr>
        <w:trPr>
          <w:trHeight w:val="130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и ремонт технологического ш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контроль и ремонт дефектов технологического ш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trHeight w:val="91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внутреннего ш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а тока, напряжение, скорость сварки, диаметр сварочной проволоки, марка сварочной проволоки и флюс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равление дефектов сварки/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наружного ш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а тока, напряжение, скорость сварки, диаметр сварочной проволоки, марка сварочной проволоки и флюс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равление дефектов сварки/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ый  контроль сварных швов (ВИК/АУЗК/РУЗК/РТ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недопустимых дефек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равление дефектов/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дефектов сварного ш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фекты сварного ш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Участки швов с отметками АУЗК о наличии дефектов, подтвержденными РУЗК и подтвержденными или необнаруженными РТК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я и процедура ремон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t>Каждая дефектн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пандирова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иметр, наружный диаметр, овальность трубы, коэффициент экспандир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3-х раз в сме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анение несоответствий/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идроиспыта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ытательное давл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Время выдержки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bookmarkStart w:id="0" w:name="OLE_LINK1"/>
            <w:r>
              <w:rPr>
                <w:rFonts w:cs="Arial" w:ascii="Arial" w:hAnsi="Arial"/>
                <w:sz w:val="16"/>
              </w:rPr>
              <w:t>ТУ____, МУК № П1 05 М-0132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грамма самопис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бор проб для проведения механических, коррозионных испытаний и металлографического исследования основного металла и металла сварного шв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мер и количество темпле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двух труб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бора пр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отбор проб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Механические испытания труб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ытание на загиб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еханические характеристики основного металла и сварного соединения труб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сутствие трещин и надрыв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СТ 1497, ГОСТ 6996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0006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945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9013, ГОСТ 29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двух труб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токол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ытани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тифика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образцы после проведения испытаний должны быть предъявлены инсп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е испытания на удвоенной выборке по показателю, имеющему неудовлетворительные результаты испытаний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таллографические исследования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икроструктура основного металла и сварного соединения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5639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5640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7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двух труб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токол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ытани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тифика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образцы после проведения испытаний должны быть предъявлены инсп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ые испытания на удвоенной выборке по показателю, имеющему неудовлетворительные результаты испытан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выявлении неметаллических включений в линии сплавления сварного шва после повторного испытания</w:t>
            </w:r>
          </w:p>
          <w:p>
            <w:pPr>
              <w:pStyle w:val="Normal"/>
              <w:ind w:hanging="1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ртия труб исключается из объема заказ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ррозионные испытания труб (при наличии требований в заказе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тойкость к водородному растрескиванию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тойкость к сульфидному коррозионному растрескиванию под напряжением, метод А, метод Д, стойкость к общей корроз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гласно ТУ____, МУК № П1 05 М-01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токол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ытани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тифика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образцы после проведения испытаний должны быть предъявлены инсп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ые испытания на удвоенной выборке по показателю, имеющему неудовлетворительные результаты испытаний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ханическая обработка торц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 скоса фас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тупл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Перпендикулярность концов труб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 первых трубах после переналадки станка или замены резцедержателя, не реже одного раза в смену при установившемся процессе рабо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результатов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ая обработка торцев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разрушающий контроль основного металла и сварного соединения труб (УЗК, РТК, МП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либровка установки автоматизированного ультразвукового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ждые 4 ча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Уровень 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 или </w:t>
            </w: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аз шириной 1,0 мм, длиной 50  мм, глубиной (10%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Arial" w:ascii="Arial" w:hAnsi="Arial"/>
                <w:sz w:val="16"/>
              </w:rPr>
              <w:t xml:space="preserve">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УЗ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странение от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калибровка</w:t>
            </w:r>
          </w:p>
        </w:tc>
      </w:tr>
      <w:tr>
        <w:trPr>
          <w:trHeight w:val="130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Автоматизированный ультразвуковой контроль сварного ш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Шов всей труб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сутствие недопустимых деф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УЗ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провер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учным УЗД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кончательная прием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  <w:t>Дефекты наружной поверхности труб</w:t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  <w:t>Длина труб</w:t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  <w:t>Прямолинейность</w:t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тела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концов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вальность торцов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ота остатка наружного грат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ота остатка внутреннего грата на расстоянии до 200 мм от торц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 начале смены и далее 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 начале смены и далее 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зачисткой 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Правка на трубоправильной машине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Правка на трубоправильной машине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чистка / 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равление на отдельностоящем гратоснимателе/отбраковк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257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кончательная приемка труб (продолжение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ы фас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угол скос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притупление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ерпендикулярность концов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щение кромо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стен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таточная намагничен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авильность маркир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аждая 20-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е 4 ча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торц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торц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Размагничивание/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равление маркир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по размерам и заказ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06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с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ладирование в соответствии с требованиям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формление сертификата каче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держание и правильность заполнения сертифик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ждая парт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женных тру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оформленных сертифик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формление нового сертифика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груз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подготовки транспортного сред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сутствие повреждений на труб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ведомости на отгрузку и схеме погруз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хема погруз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домость на отгруз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анспорт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тановка отгрузки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зка в соответствии с ведомостью на отгрузку и схемой погрузк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91"/>
      <w:gridCol w:w="3260"/>
      <w:gridCol w:w="1276"/>
      <w:gridCol w:w="5103"/>
      <w:gridCol w:w="2290"/>
      <w:gridCol w:w="1080"/>
      <w:gridCol w:w="420"/>
      <w:gridCol w:w="420"/>
      <w:gridCol w:w="420"/>
    </w:tblGrid>
    <w:tr>
      <w:trPr>
        <w:cantSplit w:val="true"/>
      </w:trPr>
      <w:tc>
        <w:tcPr>
          <w:tcW w:w="139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Изготовитель:</w:t>
          </w:r>
        </w:p>
      </w:tc>
      <w:tc>
        <w:tcPr>
          <w:tcW w:w="326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2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669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Cs/>
              <w:iCs/>
            </w:rPr>
          </w:pPr>
          <w:r>
            <w:rPr>
              <w:spacing w:val="60"/>
              <w:sz w:val="22"/>
            </w:rPr>
            <w:t>ПЛАН ПРОИЗВОДСТВА И ИНСПЕКЦИИ</w:t>
          </w:r>
        </w:p>
      </w:tc>
      <w:tc>
        <w:tcPr>
          <w:tcW w:w="10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Редакция: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"/>
            <w:snapToGrid w:val="false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Заказчик:</w:t>
          </w:r>
        </w:p>
      </w:tc>
      <w:tc>
        <w:tcPr>
          <w:tcW w:w="32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>
              <w:bCs/>
            </w:rPr>
            <w:t>ПАО «НК «Роснефть»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Продукция:</w:t>
          </w:r>
        </w:p>
      </w:tc>
      <w:tc>
        <w:tcPr>
          <w:tcW w:w="7393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bCs/>
            </w:rPr>
          </w:pPr>
          <w:r>
            <w:rPr>
              <w:bCs/>
            </w:rPr>
            <w:t>Труба нефтегазопроводная и общего назначения, изготовленная дуговой сваркой под флюсом</w:t>
          </w:r>
        </w:p>
      </w:tc>
      <w:tc>
        <w:tcPr>
          <w:tcW w:w="1080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3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  <w:t>Дата:</w:t>
          </w:r>
          <w:r>
            <w:rPr>
              <w:bCs/>
              <w:i w:val="false"/>
            </w:rPr>
            <w:t xml:space="preserve"> 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3"/>
            <w:snapToGrid w:val="false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</w:r>
        </w:p>
      </w:tc>
    </w:tr>
    <w:tr>
      <w:trPr>
        <w:cantSplit w:val="true"/>
      </w:trPr>
      <w:tc>
        <w:tcPr>
          <w:tcW w:w="1391" w:type="dxa"/>
          <w:vMerge w:val="restart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№</w:t>
          </w:r>
          <w:r>
            <w:rPr/>
            <w:t>: ППИ</w:t>
          </w:r>
        </w:p>
      </w:tc>
      <w:tc>
        <w:tcPr>
          <w:tcW w:w="3260" w:type="dxa"/>
          <w:vMerge w:val="restart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ипоразмер:</w:t>
          </w:r>
        </w:p>
      </w:tc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диаметром от 530 мм и выше, толщиной стенки 8-30 мм</w:t>
          </w:r>
        </w:p>
      </w:tc>
      <w:tc>
        <w:tcPr>
          <w:tcW w:w="229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Марка стали:</w:t>
          </w:r>
          <w:r>
            <w:rPr>
              <w:b/>
              <w:bCs/>
              <w:i/>
              <w:iCs/>
            </w:rPr>
            <w:t xml:space="preserve"> </w:t>
          </w:r>
        </w:p>
      </w:tc>
      <w:tc>
        <w:tcPr>
          <w:tcW w:w="10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rPr/>
          </w:pPr>
          <w:r>
            <w:rPr/>
            <w:t>Страница: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PAGE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10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из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9</w:t>
          </w:r>
        </w:p>
      </w:tc>
    </w:tr>
    <w:tr>
      <w:trPr>
        <w:cantSplit w:val="true"/>
      </w:trPr>
      <w:tc>
        <w:tcPr>
          <w:tcW w:w="1391" w:type="dxa"/>
          <w:vMerge w:val="continue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3260" w:type="dxa"/>
          <w:vMerge w:val="continue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бования:</w:t>
          </w:r>
        </w:p>
      </w:tc>
      <w:tc>
        <w:tcPr>
          <w:tcW w:w="7393" w:type="dxa"/>
          <w:gridSpan w:val="2"/>
          <w:tcBorders>
            <w:top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/>
              <w:iCs/>
            </w:rPr>
          </w:pPr>
          <w:r>
            <w:rPr/>
            <w:t>ТУ №_____ , МУК №П1 05 М-0132</w:t>
          </w:r>
        </w:p>
      </w:tc>
      <w:tc>
        <w:tcPr>
          <w:tcW w:w="10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bCs/>
              <w:iCs/>
            </w:rPr>
          </w:pPr>
          <w:r>
            <w:rPr>
              <w:b w:val="false"/>
              <w:bCs/>
              <w:iCs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Normal"/>
      <w:rPr>
        <w:sz w:val="8"/>
      </w:rPr>
    </w:pPr>
    <w:r>
      <w:rPr>
        <w:sz w:val="8"/>
      </w:rPr>
    </w:r>
  </w:p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0"/>
      <w:gridCol w:w="1058"/>
      <w:gridCol w:w="842"/>
      <w:gridCol w:w="1680"/>
      <w:gridCol w:w="521"/>
      <w:gridCol w:w="2268"/>
      <w:gridCol w:w="1721"/>
      <w:gridCol w:w="360"/>
      <w:gridCol w:w="360"/>
      <w:gridCol w:w="360"/>
      <w:gridCol w:w="2520"/>
      <w:gridCol w:w="1440"/>
      <w:gridCol w:w="1980"/>
    </w:tblGrid>
    <w:tr>
      <w:trPr>
        <w:trHeight w:val="837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Метод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  <w:lang w:val="en-US"/>
            </w:rPr>
            <w:t>I</w:t>
          </w:r>
          <w:r>
            <w:rPr>
              <w:sz w:val="16"/>
            </w:rPr>
            <w:t>- только наблюдение за ходом выполнения технологической или контрольной операции (с оповещением инспекции Заказчика)</w:t>
          </w:r>
        </w:p>
        <w:p>
          <w:pPr>
            <w:pStyle w:val="Normal"/>
            <w:rPr/>
          </w:pPr>
          <w:r>
            <w:rPr>
              <w:b/>
              <w:sz w:val="16"/>
              <w:lang w:val="en-US"/>
            </w:rPr>
            <w:t>V</w:t>
          </w:r>
          <w:r>
            <w:rPr>
              <w:sz w:val="16"/>
            </w:rPr>
            <w:t>- проведение проверки и испытания характеристик (состава, свойств, размеров и т.п.) продукции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R</w:t>
          </w:r>
          <w:r>
            <w:rPr>
              <w:sz w:val="16"/>
            </w:rPr>
            <w:t>- только проведение проверки документации (записей, отчетов, протоколов, сертификатов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W</w:t>
          </w:r>
          <w:r>
            <w:rPr>
              <w:sz w:val="16"/>
            </w:rPr>
            <w:t>- проверка и испытания проводятся только в присутствии заказчика или 3-ей стороны</w:t>
          </w:r>
        </w:p>
        <w:p>
          <w:pPr>
            <w:pStyle w:val="Normal"/>
            <w:rPr/>
          </w:pPr>
          <w:r>
            <w:rPr>
              <w:b/>
              <w:sz w:val="16"/>
            </w:rPr>
            <w:t>H</w:t>
          </w:r>
          <w:r>
            <w:rPr>
              <w:sz w:val="16"/>
            </w:rPr>
            <w:t>- точка ожидания, работа может быть продолжена только с санкции заказчика или 3-ей стороны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S</w:t>
          </w:r>
          <w:r>
            <w:rPr>
              <w:sz w:val="16"/>
            </w:rPr>
            <w:t>- при выполнении операции используются услуги субподрядчика</w:t>
          </w:r>
        </w:p>
      </w:tc>
    </w:tr>
    <w:tr>
      <w:trPr>
        <w:trHeight w:val="249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Частота 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А - </w:t>
          </w:r>
          <w:r>
            <w:rPr>
              <w:sz w:val="16"/>
            </w:rPr>
            <w:t xml:space="preserve">только первую партию, затем выборочно              </w:t>
          </w:r>
          <w:r>
            <w:rPr>
              <w:b/>
              <w:sz w:val="16"/>
            </w:rPr>
            <w:t xml:space="preserve">В - </w:t>
          </w:r>
          <w:r>
            <w:rPr>
              <w:sz w:val="16"/>
            </w:rPr>
            <w:t>выборочно ( до 10%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С - </w:t>
          </w:r>
          <w:r>
            <w:rPr>
              <w:sz w:val="16"/>
            </w:rPr>
            <w:t>100 % проверка (каждая единица)</w:t>
          </w:r>
        </w:p>
      </w:tc>
    </w:tr>
    <w:tr>
      <w:trPr>
        <w:trHeight w:val="317" w:hRule="atLeast"/>
        <w:cantSplit w:val="true"/>
      </w:trPr>
      <w:tc>
        <w:tcPr>
          <w:tcW w:w="160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Примечания:</w:t>
          </w:r>
        </w:p>
      </w:tc>
      <w:tc>
        <w:tcPr>
          <w:tcW w:w="14052" w:type="dxa"/>
          <w:gridSpan w:val="11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1 - Исполнитель: </w:t>
          </w:r>
          <w:r>
            <w:rPr>
              <w:b/>
              <w:sz w:val="16"/>
              <w:lang w:val="en-US"/>
            </w:rPr>
            <w:t>IT</w:t>
          </w:r>
          <w:r>
            <w:rPr>
              <w:b/>
              <w:sz w:val="16"/>
            </w:rPr>
            <w:t xml:space="preserve"> – инженерно-технический работник, </w:t>
          </w:r>
          <w:r>
            <w:rPr>
              <w:b/>
              <w:sz w:val="16"/>
              <w:lang w:val="en-US"/>
            </w:rPr>
            <w:t>PR</w:t>
          </w:r>
          <w:r>
            <w:rPr>
              <w:b/>
              <w:sz w:val="16"/>
            </w:rPr>
            <w:t xml:space="preserve"> - производственный персонал,  </w:t>
          </w:r>
          <w:r>
            <w:rPr>
              <w:b/>
              <w:sz w:val="16"/>
              <w:lang w:val="en-US"/>
            </w:rPr>
            <w:t>QC</w:t>
          </w:r>
          <w:r>
            <w:rPr>
              <w:b/>
              <w:sz w:val="16"/>
            </w:rPr>
            <w:t xml:space="preserve"> - контрольный персонал. 2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производителя. 3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 xml:space="preserve">Вид инспекции заказчика. </w:t>
          </w:r>
        </w:p>
        <w:p>
          <w:pPr>
            <w:pStyle w:val="Normal"/>
            <w:rPr/>
          </w:pPr>
          <w:r>
            <w:rPr>
              <w:b/>
              <w:sz w:val="16"/>
            </w:rPr>
            <w:t>4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3-ей стороны (инспектор).</w:t>
          </w:r>
        </w:p>
      </w:tc>
    </w:tr>
    <w:tr>
      <w:trPr>
        <w:trHeight w:val="888" w:hRule="atLeast"/>
        <w:cantSplit w:val="true"/>
      </w:trPr>
      <w:tc>
        <w:tcPr>
          <w:tcW w:w="5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№ </w:t>
          </w:r>
          <w:r>
            <w:rPr>
              <w:sz w:val="18"/>
            </w:rPr>
            <w:t>поз.</w:t>
          </w:r>
        </w:p>
      </w:tc>
      <w:tc>
        <w:tcPr>
          <w:tcW w:w="190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Технологическая или контрольная операция</w:t>
          </w:r>
        </w:p>
      </w:tc>
      <w:tc>
        <w:tcPr>
          <w:tcW w:w="16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Проверяемые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характеристики</w:t>
          </w:r>
        </w:p>
      </w:tc>
      <w:tc>
        <w:tcPr>
          <w:tcW w:w="5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1</w:t>
          </w:r>
        </w:p>
      </w:tc>
      <w:tc>
        <w:tcPr>
          <w:tcW w:w="22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Ссылочные документы</w:t>
          </w:r>
        </w:p>
      </w:tc>
      <w:tc>
        <w:tcPr>
          <w:tcW w:w="17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Частота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испытаний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2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3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4</w:t>
          </w:r>
        </w:p>
      </w:tc>
      <w:tc>
        <w:tcPr>
          <w:tcW w:w="252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Критерии приемки</w:t>
          </w:r>
        </w:p>
      </w:tc>
      <w:tc>
        <w:tcPr>
          <w:tcW w:w="14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Регистрация результатов</w:t>
          </w:r>
        </w:p>
      </w:tc>
      <w:tc>
        <w:tcPr>
          <w:tcW w:w="19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Действия при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несоответствии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p>
    <w:pPr>
      <w:pStyle w:val="Heading"/>
      <w:rPr/>
    </w:pPr>
    <w:r>
      <w:rPr/>
      <w:t>АО «Изготовитель»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44145</wp:posOffset>
              </wp:positionV>
              <wp:extent cx="948690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1.35pt" to="755.95pt,11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  <w:tbl>
    <w:tblPr>
      <w:tblW w:w="15717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2"/>
      <w:gridCol w:w="6028"/>
      <w:gridCol w:w="4917"/>
    </w:tblGrid>
    <w:tr>
      <w:trPr>
        <w:cantSplit w:val="true"/>
      </w:trPr>
      <w:tc>
        <w:tcPr>
          <w:tcW w:w="4772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управляющего по производству </w:t>
          </w:r>
        </w:p>
        <w:p>
          <w:pPr>
            <w:pStyle w:val="TextBody"/>
            <w:spacing w:before="0" w:after="240"/>
            <w:ind w:right="306" w:hanging="0"/>
            <w:rPr>
              <w:bCs/>
              <w:iCs/>
            </w:rPr>
          </w:pPr>
          <w:r>
            <w:rPr>
              <w:b/>
              <w:szCs w:val="24"/>
            </w:rPr>
            <w:t>ООО «Самарский ИТЦ»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252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  <w:tc>
        <w:tcPr>
          <w:tcW w:w="6028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генерального директора по управлению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качеством АО «РН-Снабжение»</w:t>
          </w:r>
        </w:p>
        <w:p>
          <w:pPr>
            <w:pStyle w:val="Normal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17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УТВЕРЖДАЮ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Директор по качеству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АО «Изготовитель»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" w:hanging="0"/>
      <w:jc w:val="center"/>
      <w:outlineLvl w:val="3"/>
    </w:pPr>
    <w:rPr>
      <w:rFonts w:ascii="Arial" w:hAnsi="Arial" w:cs="Arial"/>
      <w:b/>
      <w:i/>
      <w:spacing w:val="6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ind w:right="432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4629" w:firstLine="11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Style11">
    <w:name w:val="Название объекта"/>
    <w:basedOn w:val="Normal"/>
    <w:next w:val="Normal"/>
    <w:qFormat/>
    <w:pPr>
      <w:spacing w:before="2280" w:after="120"/>
      <w:ind w:firstLine="1276"/>
    </w:pPr>
    <w:rPr>
      <w:sz w:val="24"/>
    </w:rPr>
  </w:style>
  <w:style w:type="paragraph" w:styleId="2">
    <w:name w:val="Основной текст 2"/>
    <w:basedOn w:val="Normal"/>
    <w:qFormat/>
    <w:pPr>
      <w:ind w:right="-6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22:00Z</dcterms:created>
  <dc:creator>Шибанова</dc:creator>
  <dc:description/>
  <dc:language>en-US</dc:language>
  <cp:lastModifiedBy>Фролов Михаил Владимирович</cp:lastModifiedBy>
  <cp:lastPrinted>2008-03-07T18:51:00Z</cp:lastPrinted>
  <dcterms:modified xsi:type="dcterms:W3CDTF">2018-05-29T10:31:00Z</dcterms:modified>
  <cp:revision>3</cp:revision>
  <dc:subject/>
  <dc:title>Изготовитель:</dc:title>
</cp:coreProperties>
</file>